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办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文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利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《关于公布“十四五”大中型水库除险加固项目责任人名单的通知》（水建设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以下简称《通知》）公布了全国大中型水库除险加固项目责任人名单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该文件的领导批示，我省参照水利部《通知》落实了小型水库除险加固项目责任人，现通过通知的形式予于公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46:14Z</dcterms:created>
  <dc:creator>XYX</dc:creator>
  <dc:description/>
  <dc:language>en-US</dc:language>
  <cp:lastModifiedBy>XYX</cp:lastModifiedBy>
  <dcterms:modified xsi:type="dcterms:W3CDTF">2021-09-27T08:1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